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n5Oq3/iRVV+3OhqUNG+2PwOn9zuMN88udWW4j0MuAPz4p26y9XZjqr3TTnL4G4KB3Cekl4
tWw6pjhaDTsNYHzylcJD24ZLH4c6AKVX7dQrClhi/8hFS7g6OScvhRhuN3xhvVnppmRfTk9G
ius1gTZVGNbKbddJBj++LIz4MQJBkX/lIt1ZZXPYlhnz+WT28ejwqFdYQu5gzcnux+NV+sok
ohIfnii6DJIAHMeu1w</vt:lpwstr>
  </property>
  <property fmtid="{D5CDD505-2E9C-101B-9397-08002B2CF9AE}" pid="3" name="_2015_ms_pID_7253431">
    <vt:lpwstr>8bIudHOdIZk+M7XTz6dVgORFp/mZgfSRhEGxO8m6yDrV/YkvsxzxXc
RlGa8ylMlIz7q1oFvO3nvJvpoV9gfpmY7wbjZYQetSHuuIAu9wRDzn8qpM0rQVd+g+T3ciZN
MFZLNzIQK6y1GZLrIHMYvRTKy5M6q22d5lEcWhIfDHfx4RhuEm5+Aoe0JsegZCv6uYC0d/9D
kjwEKgVvpL4Av+TYGPCjG9CZmgcv7V4xNgYk</vt:lpwstr>
  </property>
  <property fmtid="{D5CDD505-2E9C-101B-9397-08002B2CF9AE}" pid="4" name="_2015_ms_pID_7253431_00">
    <vt:lpwstr>_2015_ms_pID_7253431</vt:lpwstr>
  </property>
  <property fmtid="{D5CDD505-2E9C-101B-9397-08002B2CF9AE}" pid="5" name="_2015_ms_pID_7253432">
    <vt:lpwstr>QbLnT1maL2FHcglrIR3zY0CFtvzf2gNvDGMU
4K2fWbVpz1uywHJqZ/uTwiiHuOpiB15YXsSTIJ+dcjvUN9XE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